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2045711361"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902594007"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